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12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STAROGRODZIE DOL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CINEK DŁUGOŚCI 0,368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G NR 060112C W STAROGRODZIE DOL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RZYŻOWANIE Z DG NR 060108C  W KM 1+9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UL. DWORCOWA 5   86-200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YCZEŃ 2026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5-12-31T11:25:00Z</cp:lastPrinted>
  <dcterms:modified xsi:type="dcterms:W3CDTF">2025-12-31T10:25:00Z</dcterms:modified>
  <cp:revision>55</cp:revision>
  <dc:subject/>
  <dc:title>  </dc:title>
</cp:coreProperties>
</file>